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3220085" cy="43916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19" r="-28" b="-19"/>
                    <a:stretch>
                      <a:fillRect/>
                    </a:stretch>
                  </pic:blipFill>
                  <pic:spPr bwMode="auto">
                    <a:xfrm>
                      <a:off x="0" y="0"/>
                      <a:ext cx="3220085" cy="43916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476625</wp:posOffset>
                </wp:positionH>
                <wp:positionV relativeFrom="paragraph">
                  <wp:posOffset>-8255</wp:posOffset>
                </wp:positionV>
                <wp:extent cx="555625" cy="4418330"/>
                <wp:effectExtent l="0" t="0" r="0" b="0"/>
                <wp:wrapNone/>
                <wp:docPr id="2" name="Frame1"/>
                <a:graphic xmlns:a="http://schemas.openxmlformats.org/drawingml/2006/main">
                  <a:graphicData uri="http://schemas.microsoft.com/office/word/2010/wordprocessingShape">
                    <wps:wsp>
                      <wps:cNvSpPr txBox="1"/>
                      <wps:spPr>
                        <a:xfrm>
                          <a:off x="0" y="0"/>
                          <a:ext cx="555625" cy="4418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5pt;height:347.9pt;mso-wrap-distance-left:9.05pt;mso-wrap-distance-right:9.05pt;mso-wrap-distance-top:0pt;mso-wrap-distance-bottom:0pt;margin-top:-0.65pt;mso-position-vertical-relative:text;margin-left:273.7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4.9pt;margin-top:-182.7pt;width:337.5pt;height:27.7pt;mso-wrap-style:none;v-text-anchor:middle;rotation:90;mso-position-vertical:top" type="_x0000_t136">
                            <v:path textpathok="t"/>
                            <v:textpath on="t" fitshape="t" string="S. Gianna Beretta Molla" style="font-family:&quot;Arial Narrow&quot;;font-size:24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154.9pt;margin-top:-182.7pt;width:337.5pt;height:27.7pt;mso-wrap-style:none;v-text-anchor:middle;rotation:90;mso-position-vertical:top" type="_x0000_t136">
            <v:path textpathok="t"/>
            <v:textpath on="t" fitshape="t" string="S. Gianna Beretta Molla" style="font-family:&quot;Arial Narrow&quot;;font-size:24pt"/>
            <v:fill o:detectmouseclick="t" type="solid" color2="white"/>
            <v:stroke color="black" weight="9360" joinstyle="miter" endcap="flat"/>
            <w10:wrap type="square"/>
          </v:shape>
        </w:pict>
      </w:r>
    </w:p>
    <w:p>
      <w:pPr>
        <w:pStyle w:val="Normal"/>
        <w:rPr/>
      </w:pPr>
      <w:r>
        <w:rPr/>
      </w:r>
    </w:p>
    <w:p>
      <w:pPr>
        <w:pStyle w:val="NormaleWeb"/>
        <w:jc w:val="both"/>
        <w:rPr/>
      </w:pPr>
      <w:r>
        <w:rPr>
          <w:rFonts w:cs="Arial" w:ascii="Arial" w:hAnsi="Arial"/>
          <w:sz w:val="24"/>
          <w:szCs w:val="24"/>
        </w:rPr>
        <w:t xml:space="preserve">Estremamente limpida, estremamente graziosa. Così appare la dottoressa Gianna Beretta all’ingegnere Pietro Molla nei primi incontri. Si conoscono nel 1954 e si sposano a Magenta il 24 settembre 1955. Nella famiglia di lei, i Beretta milanesi, i 13 figli erano stati ridotti a otto dall’epidemia di “spagnola” dopo la guerra 1915/18 e da due morti nella prima infanzia. Dagli otto vengono fuori una pianista, due ingegneri, quattro medici e una farmacista. Uno degli ingegneri, Giuseppe, si fa poi sacerdote; e due dei medici diventeranno religiosi: Madre Virginia e Padre Alberto, missionari. Gianna, la penultima degli otto, nata nella casa dei nonni a Magenta, è medico chirurgo nel 1949 e specialista in pediatria nel 1952. Continua però a curare tutti, specialmente chi è vecchio e solo. Medico a 360 gradi. Per lei tutto è dovere, tutto è sacro: "Chi tocca il corpo di un paziente", dice, "tocca il corpo di Cristo". I coniugi vivono la robusta tradizione religiosa familiare (Messa e preghiera quotidiana, vita eucaristica) inserendola felicemente nella modernità. Gianna ama lo sport (sci) e la musica; dipinge, porta a teatro e ai concerti il marito, grande dirigente industriale sempre occupato. Vivono a Ponte Nuovo di Magenta, e lei arricchisce di novità gioiose anche la vita della locale Azione cattolica femminile: i “ritiri” sono momenti di forte interiorità, e lei vi aggiunge occasioni continue di festa: è davvero la collaboratrice della loro gioia. Vive questo incarico come la missione di medico: dopo la sua morte, il marito leggerà gli appunti con cui lei preparava gli incontri, scoprendovi "una connessione indissolubile tra amore e sacrificio". </w:t>
        <w:br/>
        <w:t>Nascono i figli: Pierluigi nel 1956, Maria Rita (Mariolina) nel 1957, Laura nel 1959. Settembre 1961, quarta gravidanza, ed ecco la scoperta di un fibroma all’utero, ecco l’ospedale, la gravità sempre più evidente del caso, la prospettiva di rinuncia alla maternità per non morire. E per non lasciare soli tre orfani. Ma Gianna ha la sua gerarchia di valori, che colloca al primo posto il diritto a nascere. E così decide: a prezzo della sua vita e del dolore dei suoi, a dispetto di tutto, Gianna Emanuela nasce, e sua madre può ancora tenerla tra le braccia, prima di morire il 28 aprile 1962. Una morte che è un messaggio luminoso d’amore. Ma ogni giorno della sua esistenza era stato già vissuto da Gianna nella luce. Proclamandola beata in Roma il 24 aprile 1994, Giovanni Paolo II ha voluto esaltare, insieme all’eroismo finale, la sua esistenza intera, l’insegnamento di tutta una vita. Così parla per lei Gianna Emanuela, la figlia nata dal suo sacrificio: "Sento in me la forza e il coraggio di vivere, sento che la vita mi sorride". E vuole rendere onore alla mamma, "dedicando la mia vita alla cura e all’assistenza agli anziani".</w:t>
        <w:br/>
        <w:t xml:space="preserve">E' stata proclamata santa da Giovanni Paolo II il 16 maggio 2004. </w:t>
      </w:r>
    </w:p>
    <w:p>
      <w:pPr>
        <w:pStyle w:val="Normal"/>
        <w:rPr>
          <w:rFonts w:ascii="Arial" w:hAnsi="Arial" w:cs="Arial"/>
          <w:sz w:val="24"/>
          <w:szCs w:val="24"/>
        </w:rPr>
      </w:pPr>
      <w:r>
        <w:rPr>
          <w:rFonts w:cs="Arial" w:ascii="Arial" w:hAnsi="Arial"/>
          <w:sz w:val="24"/>
          <w:szCs w:val="24"/>
        </w:rPr>
      </w:r>
    </w:p>
    <w:sectPr>
      <w:type w:val="nextPage"/>
      <w:pgSz w:orient="landscape" w:w="16838" w:h="11906"/>
      <w:pgMar w:left="1418" w:right="1134" w:gutter="0" w:header="0" w:top="426" w:footer="0" w:bottom="56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ntiebeati.it/immagini/?mode=view&amp;album=51200&amp;pic=51200R.JPG&amp;dispsize=Original&amp;start=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0:52:00Z</dcterms:created>
  <dc:creator>Stefo&amp;Stefi</dc:creator>
  <dc:description/>
  <cp:keywords/>
  <dc:language>en-US</dc:language>
  <cp:lastModifiedBy>Stefo&amp;Stefi</cp:lastModifiedBy>
  <dcterms:modified xsi:type="dcterms:W3CDTF">2007-11-01T20:52:00Z</dcterms:modified>
  <cp:revision>2</cp:revision>
  <dc:subject/>
  <dc:title> </dc:title>
</cp:coreProperties>
</file>